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Ultima IX: Ascension – Version 1.19f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THIS IS AN UNOFFICIAL PATCH. INSTALL AT YOUR OWN RIS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at is Fixed in version 1.19f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3D performance is improved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„</w:t>
      </w:r>
      <w:r>
        <w:rPr>
          <w:sz w:val="28"/>
        </w:rPr>
        <w:t>too many items“ bug fixed; having too many objects in a limited space doesn’t resolve in a crash anymor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afedisc protection removed; safedisc caused problems running the game on some system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pell damage tweake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5:38:00Z</dcterms:created>
  <dc:creator>Zimmerer</dc:creator>
  <dc:description/>
  <dc:language>en-US</dc:language>
  <cp:lastModifiedBy>Joseph Reeder</cp:lastModifiedBy>
  <dcterms:modified xsi:type="dcterms:W3CDTF">2001-01-17T15:43:00Z</dcterms:modified>
  <cp:revision>4</cp:revision>
  <dc:subject/>
  <dc:title>Ultima IX: Ascension – Version 1</dc:title>
</cp:coreProperties>
</file>